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320"/>
        <w:jc w:val="left"/>
        <w:rPr>
          <w:rFonts w:ascii="Times" w:hAnsi="Times" w:eastAsia="ヒラギノ角ゴ Pro W3" w:cs="Times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8"/>
          <w:sz w:val="4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8"/>
          <w:sz w:val="48"/>
          <w:u w:val="none"/>
          <w:shd w:fill="auto" w:val="clear"/>
          <w:vertAlign w:val="baseline"/>
          <w:lang w:val="en-US"/>
        </w:rPr>
        <w:t>Project Based Learning with Google Doc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ssion Duration</w:t>
      </w:r>
      <w:r>
        <w:rPr>
          <w:rFonts w:eastAsia="ヒラギノ角ゴ Pro W3" w:cs="Times" w:ascii="Times" w:hAnsi="Times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: 30min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Goal</w:t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: Demonstrate and have teachers collaboratively participate in a project design (using a Question Matrix), resulting in a product using Google Doc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ethod: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pen Gmail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reate a New Contact Group with participants for given session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pen Google Docs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pen Question Matrix and Share with new Group (setting Permissions to Edit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articipants open Gmail and shared Doc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/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scuss the docume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5676900</wp:posOffset>
            </wp:positionH>
            <wp:positionV relativeFrom="page">
              <wp:posOffset>2108200</wp:posOffset>
            </wp:positionV>
            <wp:extent cx="1371600" cy="226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1206500</wp:posOffset>
            </wp:positionH>
            <wp:positionV relativeFrom="page">
              <wp:posOffset>5067300</wp:posOffset>
            </wp:positionV>
            <wp:extent cx="5162550" cy="39128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t design and purpose (i.e. problem based project design that utilises thinking skills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articipants examine the 'start' that has been made and begin to collaborate in completing more cells in the Matrix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scuss potential 'products' for this project by examining the Create New Menu list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pending on number of participants, the group may decide to design a Form to create a questionnaire, or perhaps a Presentation...or both, by dividing the task.</w:t>
      </w:r>
    </w:p>
    <w:p>
      <w:pPr>
        <w:pStyle w:val="FreeForm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hyperlink r:id="rId1">
      <w:r>
        <w:rPr>
          <w:rStyle w:val="InternetLink"/>
          <w:color w:val="000099"/>
          <w:u w:val="single"/>
        </w:rPr>
        <w:t>http://thefishbowl.phoenix.wikispaces.net</w:t>
      </w:r>
    </w:hyperlink>
    <w:r>
      <w:rPr/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hyperlink r:id="rId1">
      <w:r>
        <w:rPr>
          <w:rStyle w:val="InternetLink"/>
          <w:color w:val="000099"/>
          <w:u w:val="single"/>
        </w:rPr>
        <w:t>http://thefishbowl.phoenix.wikispaces.net</w:t>
      </w:r>
    </w:hyperlink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0"/>
        </w:tabs>
        <w:ind w:left="500" w:firstLine="22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hefishbowl.phoenix.wikispaces.ne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thefishbowl.phoenix.wikispace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